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Buen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ir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tub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ñor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nist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conomí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Licencia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xe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icillof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21"/>
        <w:gridCol w:w="17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Contenidodelatabla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Contenidodelatabla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Contenidodelatabla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Hac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ñ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di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DEC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j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ublica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brez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digenci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gentin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orizació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nast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ásica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imentari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t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jaro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ublicar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ciembr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t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parició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dic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ci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sumido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cion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ban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PCNu). </w:t>
            </w:r>
          </w:p>
          <w:p>
            <w:pPr>
              <w:pStyle w:val="Contenidodelatabla"/>
              <w:spacing w:lineRule="auto" w:line="360"/>
              <w:jc w:val="both"/>
              <w:rPr/>
            </w:pPr>
            <w:r>
              <w:rPr/>
              <w:br/>
            </w:r>
            <w:r>
              <w:rPr>
                <w:rFonts w:cs="Arial" w:ascii="Arial" w:hAnsi="Arial"/>
                <w:sz w:val="22"/>
                <w:szCs w:val="22"/>
              </w:rPr>
              <w:t>Des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EPCi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Institut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de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Investigación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Social,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Económica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y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Política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Ciudadana</w:t>
            </w:r>
            <w:r>
              <w:rPr>
                <w:rFonts w:cs="Arial" w:ascii="Arial" w:hAnsi="Arial"/>
                <w:sz w:val="22"/>
                <w:szCs w:val="22"/>
              </w:rPr>
              <w:t>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di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BP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Índic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arri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cios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jer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urban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onaeren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eni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an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timacion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ternativ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parativ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ta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to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r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és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stituy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a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cesari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alquie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iciativ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ndient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plicació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ític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úblic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cial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fectiva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r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udadan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udadan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ne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rech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oce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á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dad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vimos. </w:t>
            </w:r>
          </w:p>
          <w:p>
            <w:pPr>
              <w:pStyle w:val="Contenidodelatabla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jer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arri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á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umild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ma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are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li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ll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erci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e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ment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ánt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est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e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estr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jos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d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e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macene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rnicería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rcados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di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enta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tende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sted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istr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conomía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cent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vestigador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d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tructur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pacidad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tatal de la que dispone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ambié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drí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acerlo.</w:t>
            </w:r>
          </w:p>
          <w:p>
            <w:pPr>
              <w:pStyle w:val="Contenidodelatabla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Contenidodelatabla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gú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BP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aboramo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digenci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canz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,6%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blació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urban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onaeren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820.00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sonas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br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cesidad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ásic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imentació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4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imestr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)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gistr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recimient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t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nti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,75%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últi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atr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ñ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348.09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ev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digentes).</w:t>
            </w:r>
          </w:p>
        </w:tc>
      </w:tr>
      <w:tr>
        <w:trPr/>
        <w:tc>
          <w:tcPr>
            <w:tcW w:w="9621" w:type="dxa"/>
            <w:tcBorders/>
            <w:vAlign w:val="cente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/>
        <w:tc>
          <w:tcPr>
            <w:tcW w:w="9621" w:type="dxa"/>
            <w:tcBorders/>
            <w:vAlign w:val="center"/>
          </w:tcPr>
          <w:p>
            <w:pPr>
              <w:pStyle w:val="Contenidodelatabla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21" w:type="dxa"/>
            <w:tcBorders/>
            <w:vAlign w:val="center"/>
          </w:tcPr>
          <w:p>
            <w:pPr>
              <w:pStyle w:val="Contenidodelatabla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21" w:type="dxa"/>
            <w:tcBorders/>
            <w:vAlign w:val="center"/>
          </w:tcPr>
          <w:p>
            <w:pPr>
              <w:pStyle w:val="Contenidodelatabla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ma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estr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gost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sado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gú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levamient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nsu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duc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nast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ásic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imen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CBA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s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Índic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arri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ci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BP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a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nsualment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2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goci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tri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ra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en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ire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ci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biero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medi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,21%.</w:t>
            </w:r>
          </w:p>
          <w:p>
            <w:pPr>
              <w:pStyle w:val="Contenidodelatabla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Así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gosto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amili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ul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ñ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queñ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cesitab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$3.23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de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imentar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rant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eint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ía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ínim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nast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imentos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sm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amili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querí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gost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$7.35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bri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nast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ásic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t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CBT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s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dispensables.</w:t>
            </w:r>
          </w:p>
          <w:p>
            <w:pPr>
              <w:pStyle w:val="Contenidodelatabla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e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cesa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rrespondient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ptiembre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gistra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nsibl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riacion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spect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fr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cedentes.</w:t>
            </w:r>
          </w:p>
          <w:p>
            <w:pPr>
              <w:pStyle w:val="Contenidodelatabla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tivo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queri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ño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istro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ubli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formació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erid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rcentaj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blació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vinci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B</w:t>
            </w:r>
            <w:r>
              <w:rPr>
                <w:rFonts w:cs="Arial" w:ascii="Arial" w:hAnsi="Arial"/>
                <w:sz w:val="22"/>
                <w:szCs w:val="22"/>
              </w:rPr>
              <w:t>uen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A</w:t>
            </w:r>
            <w:r>
              <w:rPr>
                <w:rFonts w:cs="Arial" w:ascii="Arial" w:hAnsi="Arial"/>
                <w:sz w:val="22"/>
                <w:szCs w:val="22"/>
              </w:rPr>
              <w:t>ir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tá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baj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íne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breza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sí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ambié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or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bsolu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ci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ducto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br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lcula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cremen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flacionari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ganism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oce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d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s.</w:t>
            </w:r>
          </w:p>
          <w:p>
            <w:pPr>
              <w:pStyle w:val="Contenidodelatabla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uestr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di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ten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todologí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pli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mit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abora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índic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ez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btenid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to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és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oce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úblicament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nsual.</w:t>
            </w:r>
          </w:p>
          <w:p>
            <w:pPr>
              <w:pStyle w:val="Contenidodelatabla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último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re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cirle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ño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22"/>
                <w:szCs w:val="22"/>
              </w:rPr>
              <w:t>inistro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nti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tigmatizada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vergonzad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funde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br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breza. Vergüenz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alt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abaj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gno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último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tende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ement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conoce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xistenci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blem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contrarl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lución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entr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eg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breza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mará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did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cesarias.</w:t>
            </w:r>
          </w:p>
          <w:p>
            <w:pPr>
              <w:pStyle w:val="Contenidodelatabla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idodelatabla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luda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dam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per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d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udienci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did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Emphasis"/>
                <w:i w:val="false"/>
                <w:iCs w:val="false"/>
              </w:rPr>
              <w:t>Jorge</w:t>
            </w:r>
            <w:r>
              <w:rPr>
                <w:rStyle w:val="Emphasis"/>
                <w:rFonts w:eastAsia="Times New Roman" w:cs="Times New Roman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Raúl</w:t>
            </w:r>
            <w:r>
              <w:rPr>
                <w:rStyle w:val="Emphasis"/>
                <w:rFonts w:eastAsia="Times New Roman" w:cs="Times New Roman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Ceballos</w:t>
            </w:r>
            <w:r>
              <w:rPr>
                <w:rStyle w:val="Emphasis"/>
                <w:rFonts w:eastAsia="Times New Roman" w:cs="Times New Roman"/>
                <w:i w:val="false"/>
                <w:iCs w:val="false"/>
              </w:rPr>
              <w:t xml:space="preserve">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Emphasis"/>
                <w:i w:val="false"/>
                <w:iCs w:val="false"/>
              </w:rPr>
              <w:t>DNI:</w:t>
            </w:r>
            <w:r>
              <w:rPr>
                <w:rStyle w:val="Emphasis"/>
                <w:rFonts w:eastAsia="Times New Roman" w:cs="Times New Roman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14217900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vi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Aguilar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NI: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7127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llanuev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Carla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NI: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40764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ch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Yamila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NI: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40020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llanuev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Virginia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NI: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94702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iva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Adriana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NI: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6363566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s-AR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3:37Z</dcterms:created>
  <dc:creator>Nora Zapiola</dc:creator>
  <dc:description/>
  <dc:language>en-US</dc:language>
  <cp:lastModifiedBy/>
  <cp:revision>0</cp:revision>
  <dc:subject/>
  <dc:title/>
</cp:coreProperties>
</file>